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34720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NISTÉRIO DA EDUCAÇÃ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IVERSIDADE FEDERAL DE SANTA MARIA</w:t>
            </w:r>
          </w:p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PRÓ-REITORIA DE INFRAESTRUTURA - PROINFR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ORDENAÇÃO DE OBRA PLANEJAMENTO AMBIENTAL E URBANO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NE/FAX: (0xx55) 3220- 8304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us Universitário – Santa Maria – RS – Fax: (0xx55) 3220-8114 - CEP 97105-900</w:t>
            </w:r>
          </w:p>
        </w:tc>
      </w:tr>
    </w:tbl>
    <w:p>
      <w:pPr>
        <w:pStyle w:val="Heading1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MANUTENÇÃO/SERVIÇOS  DE  ENERGIA  ELÉTRI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ESPECIFICAÇÕES PARTICULARIZADA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A PRESENTE ESPECIFICAÇÃO TEM POR FINALIDADE O DETALHAMENTO PARA A PRESTAÇÃO DE MANUTENÇÃO/SERVIÇOS DE ELETRICIDADE, FORMA EMERGENCIAL NAS REDES E PRÉDIOS DO CAMPUS E NA CIDADE, DA UFS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 xml:space="preserve">SERVIÇOS À EXECUTAR: </w:t>
      </w:r>
      <w:r>
        <w:rPr>
          <w:bCs/>
          <w:szCs w:val="24"/>
        </w:rPr>
        <w:t>Serão executados serviços nas Redes e Instalações de Alta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e Baixa Tensão, fora do horário de expediente normal, sempre que houver necessidade ou falha no sistema. 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HORÁRIO DO ATENDIMENTO: </w:t>
      </w:r>
      <w:r>
        <w:rPr>
          <w:bCs/>
          <w:szCs w:val="24"/>
        </w:rPr>
        <w:t>O atendimento será feito de segunda a sexta-feira, a partir das 18:00 h até às 07:00h; e  aos sábados, domingos e feriados durante às 24:00 h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PERIODICIDADE: </w:t>
      </w:r>
      <w:r>
        <w:rPr>
          <w:bCs/>
          <w:szCs w:val="24"/>
        </w:rPr>
        <w:t>Toda vez que houver uma falha ou necessidade durante os horários estabelecidos no item acima, será solicitado o comparecimento da Empresa com sua equipe preparada, para sanar os problemas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TEMPO PARA O ATENDIMENTO: </w:t>
      </w:r>
      <w:r>
        <w:rPr>
          <w:bCs/>
          <w:szCs w:val="24"/>
        </w:rPr>
        <w:t>Após a comunicação para a Empresa, esta terá no máximo 1 (uma) hora para comparecer no(s) local(ais) dos serviços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CUSTOS DOS ATENDIMENTOS:</w:t>
      </w:r>
      <w:r>
        <w:rPr>
          <w:bCs/>
          <w:szCs w:val="24"/>
        </w:rPr>
        <w:t xml:space="preserve"> Serão calculados por hora trabalhada, admitindo-se que os valores de segunda à sexta, possam ser diferentes daqueles a serem cobrados aos sábados, domingos e feriados.</w:t>
      </w:r>
    </w:p>
    <w:p>
      <w:pPr>
        <w:pStyle w:val="TextBody"/>
        <w:ind w:left="720" w:hanging="0"/>
        <w:rPr>
          <w:bCs/>
          <w:szCs w:val="24"/>
        </w:rPr>
      </w:pPr>
      <w:r>
        <w:rPr>
          <w:bCs/>
          <w:szCs w:val="24"/>
        </w:rPr>
        <w:t>Para efeito dos custos será sempre admitido o acréscimo de 1 (uma) hora trabalhada, para o deslocamento até o local dos serviços; e, será levado em consideração cada vez que houver um novo deslocamento.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MATERIAIS: </w:t>
      </w:r>
      <w:r>
        <w:rPr>
          <w:bCs/>
          <w:szCs w:val="24"/>
        </w:rPr>
        <w:t>A UFSM fornecerá todos materiais necessários à execução dos serviços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TRANSPORTE: </w:t>
      </w:r>
      <w:r>
        <w:rPr>
          <w:bCs/>
          <w:szCs w:val="24"/>
        </w:rPr>
        <w:t>Os veículos necessários para o atendimento serão de responsabilidade da Contratada, admitindo-se a possibilidade de utilização do Caminhão MUNCK da Universidade, o qual será disponibilizado com combustíveis, motorista e operador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PROPOSTA: </w:t>
      </w:r>
      <w:r>
        <w:rPr>
          <w:bCs/>
          <w:szCs w:val="24"/>
        </w:rPr>
        <w:t>As Empresas participantes da licitação, deverão apresentar as propostas com valores unitários por hora trabalhada, levando-se em consideração a chegada no Portão Central do Campus ou no local dos serviços; discriminando os valores para segundas às sextas, e para os sábados, domingos e feriados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 xml:space="preserve">LIVRO DE REGISTRO: </w:t>
      </w:r>
      <w:r>
        <w:rPr>
          <w:szCs w:val="24"/>
        </w:rPr>
        <w:t xml:space="preserve">Ficará no Portão Central e/ou nos Locais dos Serviços, um livro de ocorrências no qual constará a hora da chegada, serviços executados, materiais usados e hora do término do atendimento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Cs w:val="24"/>
        </w:rPr>
        <w:t>FORMA DE JULGAMENTO</w:t>
      </w:r>
      <w:r>
        <w:rPr>
          <w:szCs w:val="24"/>
        </w:rPr>
        <w:t>: Será pelo menor preço global, compondo-se o valor total na soma das horas de segunda a sexta, com os dos sábados, domingos e feriado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Cs w:val="24"/>
        </w:rPr>
        <w:t>FORMA DE PAGAMENTO</w:t>
      </w:r>
      <w:r>
        <w:rPr>
          <w:szCs w:val="24"/>
        </w:rPr>
        <w:t xml:space="preserve">: A Empresa vencedora apresentará no 1º dia útil do mês subseqüente ao dos atendimentos, a nota fiscal/fatura dos serviços efetuados naquele período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Cs w:val="24"/>
        </w:rPr>
        <w:t xml:space="preserve"> </w:t>
      </w:r>
      <w:r>
        <w:rPr>
          <w:b/>
          <w:bCs/>
          <w:szCs w:val="24"/>
        </w:rPr>
        <w:t>PRAZO DO CONTRATO</w:t>
      </w:r>
      <w:r>
        <w:rPr>
          <w:bCs/>
          <w:szCs w:val="24"/>
        </w:rPr>
        <w:t>: O contrato será assinado pelo período de 12 (doze) meses, até o limite de 300 (trezentas) horas trabalhada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tabs>
        <w:tab w:val="left" w:pos="720" w:leader="none"/>
      </w:tabs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59:00Z</dcterms:created>
  <dc:creator>UFSM-RS</dc:creator>
  <dc:description/>
  <cp:keywords/>
  <dc:language>en-US</dc:language>
  <cp:lastModifiedBy>PCCLI</cp:lastModifiedBy>
  <cp:lastPrinted>2011-02-23T11:16:00Z</cp:lastPrinted>
  <dcterms:modified xsi:type="dcterms:W3CDTF">2011-02-23T14:16:00Z</dcterms:modified>
  <cp:revision>8</cp:revision>
  <dc:subject/>
  <dc:title>1</dc:title>
</cp:coreProperties>
</file>